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dmila IvaniRadmila Ivania\APA.XSLCourier NewCour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